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нотация к рабочей программе дисциплины «Биология» (10-11 классы)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сциплина «Биология» включена в инвариантную часть учебного плана образовательной области «Естествознание» ООП. К исходным требованиям, необходимым для изучения дисциплины «Биология», относятся знания, умения и виды деятельности, сформированные в процессе изучения предмета «Биология» в основной общеобразовательной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Биология» является самостоятельной дисципли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зуч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зучение биологии на ступени средне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воение знаний </w:t>
      </w:r>
      <w:r>
        <w:rPr>
          <w:rFonts w:cs="Times New Roman" w:ascii="Times New Roman" w:hAnsi="Times New Roman"/>
          <w:sz w:val="28"/>
          <w:szCs w:val="28"/>
        </w:rPr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познавательных интересов, интеллектуальных и творческих способностей </w:t>
      </w:r>
      <w:r>
        <w:rPr>
          <w:rFonts w:cs="Times New Roman" w:ascii="Times New Roman" w:hAnsi="Times New Roman"/>
          <w:sz w:val="28"/>
          <w:szCs w:val="28"/>
        </w:rPr>
        <w:t>в процес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ьзование приобретенных знаний и умений в повседневной жизни </w:t>
      </w:r>
      <w:r>
        <w:rPr>
          <w:rFonts w:cs="Times New Roman" w:ascii="Times New Roman" w:hAnsi="Times New Roman"/>
          <w:sz w:val="28"/>
          <w:szCs w:val="28"/>
        </w:rPr>
        <w:t>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функции клетки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клеток энергией. Наследственная информация и реализация её в клетке. Размножение и развитие организмов. Основы генетики и селе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ка и селекция. Эволюция. Основы экологии. Биосф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образователь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процессе изучения дисциплины используются не только традиционные технологии, формы и методы обучения, но и инновационные технологии: обучение через опыт и сотрудничество; учет индивидуальных особенностей и потребностей учащихся; интерактивность (работа в малых группах, ролевые игры, имитационное моделирование, тренинги, предусмотрена проектная деятельность учащихся и защита проектов после завершения изучения крупных тем; личностно-деятельностный подход, применение здоровьесберегающи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В результате изучения биологии на базовом уровне ученик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основные полож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иологических теорий (клеточная; эволюц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нная теория Ч. Дарвина); учения В. И. Вернадского о биосфере;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ущность законов Г. Менделя, закономерностей изменчив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строение биологических объектов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летки; генов и хромосом; вид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 экосистем (структур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сущность биологических процессов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множение, оплодотворение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ействие искусственного и естественного отбора, формирова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способленности, образование видов, круговорот вещест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 превращения энергии в экосистемах и биосфе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вклад выдающихся уче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развитие биологической нау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биологическую терминологию и символ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объяснять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ль биологии в формировании научного мировоззре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ия; вклад биологических теорий в формирование современно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естественно научной картины мира; единство живой и нежив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роды, родство живых организмов; отрицательное влияние ал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голя, никотина, наркотических веществ на развитие зародыш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ловека; влияние мутагенов на организм человека, экологическ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акторов на организмы; взаимосвязи организмов и окружающе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реды; причины эволюции, изменяемости видов, нарушений раз</w:t>
        <w:softHyphen/>
        <w:t>вития организмов, наследственных заболеваний, мутаций, устой</w:t>
        <w:softHyphen/>
        <w:t>чивости и смены экосистем; необходимость сохранения многооб</w:t>
        <w:softHyphen/>
        <w:t>разия ви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лементарные биологические задачи; составлять элемен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собей видов по морфологическому критер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выявля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способления организмов к среде обитания, источн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и мутагенов в окружающей среде (косвенно), антропогенные из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енения в экосистемах своей мест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  <w:t xml:space="preserve">сравнивать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иологические объекты (тела живой и неживой прир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ы по химическому составу, зародыши человека и других млекоп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ющих, природные экосистемы и агроэкосистемы своей местно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и), процессы (естественный и искусственный отбор, полов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бесполое размножение) и делать выводы на основе срав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  <w:t xml:space="preserve">анализировать и оценива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азличные гипотезы сущности жизн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исхождения жизни и человека, глобальные экологические пр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лемы и пути их решения, последствия собственной деятельнос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окружающей сре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</w:rPr>
        <w:t xml:space="preserve">изуч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наход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формацию о биологических объектах в различных и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чниках (учебных текстах, справочниках, научно-популярных из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ниях, компьютерных базах данных, ресурсах Интернета) и кри</w:t>
        <w:softHyphen/>
        <w:t>тически ее оценивать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 час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ы контроля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экспериментальная контрольная работа, тестирование, диктант, письменные домашние задания, компьютерный контроль и т.д.), анализ творческих, исследовательских работ, результатов выполнения диагностических заданий учебного пособия или рабочей тетрад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тематического контроля и оценки знаний в системе уроков предусмотрены уроки-зачеты, контрольные работы. Курс завершают уроки, позволяющие обобщить и систематизировать знания, а также применить умения, приобретенные при изучении биологии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объективной информации о достигнутых учащимися результатах учебной деятельности и степени их соответствия требованиям образовательных стандартов; установления причин повышения или снижения уровня достижений учащихся с целью последующей коррекции образовательного процесса предусмотрен следующ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ментар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ониторинг учебных достижений в рамках уровневой дифференциации; использование разнообразных форм контроля при итоговой аттестации учащихся, введение компьютерного тестирования; разнообразные способы организации оценочной деятельности учителя и учащихся. 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итель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оров Юрий Алексеевич, учитель высшей квалификационной катег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25:00Z</dcterms:created>
  <dc:creator>1</dc:creator>
  <dc:description/>
  <cp:keywords/>
  <dc:language>en-US</dc:language>
  <cp:lastModifiedBy>Учитель-1</cp:lastModifiedBy>
  <dcterms:modified xsi:type="dcterms:W3CDTF">2019-09-26T09:38:00Z</dcterms:modified>
  <cp:revision>5</cp:revision>
  <dc:subject/>
  <dc:title>Аннотации к программам дисциплин (модулей)</dc:title>
</cp:coreProperties>
</file>