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 дисциплины «География» (5-9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География» включена в инвариантную часть учебного плана образовательной области «Обществознание» ООП. К исходным требованиям, необходимым для изучения дисциплины «География», относятся знания, умения и виды деятельности, сформированные в процессе изучения предмета  «Окружающий мир» в начальной общеобразовательной школе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География» является самостоятельной дисциплино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знаний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71"/>
        <w:gridCol w:w="5972"/>
      </w:tblGrid>
      <w:tr>
        <w:trPr>
          <w:trHeight w:val="5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дисциплины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то изучает география. Значение этой науки в жизни людей. 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 Шарообразная форма Земли и ее доказательства. Путеш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вие Ф. Магеллана. Основные этапы познания поверхности планеты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Земля — одна из планет Солнечной системы. Сходство и различие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 другими планетами. Первые представления о форме и размерах 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емл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лан местност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зображение местности первыми людьми. Ориентирование на 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естности; определение направлений. Азимут. Способы опред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ия расстояний на местности, их изображение на плане. Масштаб.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 Условные знаки. Абсолютная и относительная высота.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зображение на плане местности неровностей земной поверх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и: горизонтали, бергштрихи, отметки высот. Значение планов местности в практической деятельности человек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Географическая карт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обус — модель Земли. Изображение земной поверхности н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обус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еографическая карта, различие карт по масштабу. Градусная 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етка на глобусе и карте, основные ее элементы. Географические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ординаты. Изображение на географических картах неровносте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ной поверхности. Шкала высот и глубин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Новые виды 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зображения местности: аэрофотоснимки, снимки Земли из ко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Литосфер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нутреннее строение земного шара: ядро, мантия, литосфера. Земная кора — верхняя часть литосферы. Способы изучения з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ных глубин. Горные породы, слагающие земную кору, их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зование человеком. Внутренние процессы, изменяющие поверх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ность Земли. Виды движения земной коры. Землетрясения. Прояв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я вулканизм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сновные формы рельефа суши: равнины и горы, их различия 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о высоте и характеру залегания пород. Внешние процессы, из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яющие поверхность Земли: выветривание, деятельность текучих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д, подземных вод, ветра, льда и деятельности чело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пасные природные явления в литосфере. Правила поведения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кстремальных ситуациях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Гидросфера 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идросфера, ее состав. Мировой круговорот воды. Мировой 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кеан и его части. Моря, заливы, проливы. Суша в океане: острова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и полуострова. Температура и соленость вод Мирового океана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Динамика вод: ветровые волны, цунами, течения (теплые и хол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ые). Органический мир океана. Хозяйственное значение Миров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океан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оды суши. Реки. Речная система, бассейн, водораздел. Речная 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олина и ее части. Влияние рельефа на направление и характер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чения рек. Реки горные и равнинные. Пороги и водопады. 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сновные типы питания рек. Поведение реки в течение года: 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оловодье, паводок, межень, ледостав. Реки и человек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зера, происхождение озерных котловин, хозяйственное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чение озер. Ледники, снеговая линия. Оледенение горное и пок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е. Ледники — источник пресной воды. Подземные воды, их происхождение, условия залегания и использова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храна вод от загрязнения. Виды водных транспортных средств. 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ражение особенностей водных объектов в произведениях иску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мосфер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Атмосфера, ее состав, строение, значение. Нагревание земной 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оверхности и воздуха. Температура воздуха. Особенности суточ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о хода температуры воздуха в зависимости от высоты Солнца над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ризонтом. Атмосферное давление. Ветер и причины его обра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ания. Бризы, муссоны. Влажность воздуха. Туман. Облака. Ат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ферные осадки. Погода, причины ее изменений, предсказ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ы, народные примет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Климат. Распределение солнечного тепла и света по поверх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и земного шара в зависимости от географической широты. Су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е вращение и годовое движение Земли, их главные следствия. 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ни равноденствий и солнцестояний. Тропики и полярные круги. 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Зависимость климата от близости океана, высоты места, океанских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чений, расположения горных хребт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храна атмосферного воздуха. Особенности времен года своей 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местности. Отражение особенностей атмосферных явлений в народ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 творчестве и фольклор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Биосфера 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иосфера, ее границы. Гипотезы возникновения жизни на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емле. Биоразнообразие животных и растений, неравномерность 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х распространения на планете. Приспособленность организмов к 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условиям существования. Взаимное влияние животных и расти</w:t>
              <w:softHyphen/>
              <w:t>тельных организмов. Охрана органического мира. Красная книга МСОП. Человек как часть биосферы. Роль деятельности человека в ее изменении. Познание человеком живой природы как необ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димость удовлетворения потребностей человечеств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очвенный покров — особая оболочка Земли. Плодородие п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ы. Почвы, растительный, животный мир и человек в свое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заимосвязь и взаимовлияние земных оболочек: литосферы,</w:t>
              <w:br/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гидросферы, атмосферы, биосферы и почвенного покрова. Круго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ороты воды, живого вещества. Природные комплексы. Изменение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лика Земли в результате природных процессов 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емл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Человечество – единый биологический вид. Расы. Численность населения Земли, изменения ее на протяжении основных исторических эпох. Крупнейшие народы. Кто живет в нашей местности. Язык, обыча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ют в курсе «География материков и океанов». Возрастающая зависимость состояния природы Земли от деятельности человека. Практическое значение географических зн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открывали и изучали Землю. Основные этапы накопления знаний о Земле, её природе и населении. Современные географические исслед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материков и океанов, их различия по охвату территории, масштабу и содержанию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 и рельеф Земл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ы и теории происхождения выступов материков и  впадин океанов. Материковая и океаническая земная кора. Плиты литосферы. Сейсмические пояса Земли. Карта строения земной коры, способы её чтения. Рельеф земной поверхности. Разнообразие рельефа как результат взаимодействия внутренних и внешних рельефообразующих процессов. Закономерности размещения крупных форм рельефа.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и климаты Зем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мпературы воздуха, поясов атмосферного давления и осадков на Земле. Климатическая карта. Что можно узнать по ней о климате. Климатообразующие факторы. Воздушные массы. Климатические пояса Земл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. Мировой океан – главная часть гидросферы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вод суши и Мирового океана. Свойства океанических вод. Водные массы. Схема поверхностных течений в океане. Льды. Жизнь в океане. Взаимодействие океана с атмосферой и сушей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географической оболочки. Круговорот веществ и преобразование энергии. Роль живых организмов в формировании природы. Природные комплексы суши и океана, их строение и разнообразие. Природная зона. Широтная зональность. Высотная поясность. Карта природных зо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. Расселение человека по материкам. Главные области расселения. Карта народов и плотности населения. Основные виды хозяйственной деятельности, их влияние на природные комплексы. Комплексные карты. Страны мира, их группировка по различным признака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ы: Тихий, Индийский, Атлантический, Северный Ледовитый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Краткая история исследования каждого из океанов. Особенности природы, виды хозяйственной деятельности в каждом из океанов. Влияние хозяйственной деятельности человека на природу океано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е материк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Общие особенности географического положения. Общие черты рельефа, климата и внутренних вод. Сходство в расположении природных зон. Карта почв мир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Океана и моря у берегов Африки; их влияние на природу материка. История исслед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. Рельеф материка: равнины, плоскогорья, горы и нагорья. Формирование рельефа под влиянием внутренних и внешних процессов. Полезные ископаемые и закономерности размещения их месторож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 – самый жаркий материк Земли. Распределение температуры воздуха, атмосферного давления, осадков. Климатические пояса и типичные для них погоды. Внутренние воды, их зависимость от рельефа и климата. Природные зоны. Почвы природных зон, характерные представители растительного и животного мира зон. Заповедники и национальные п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Африки и их использование. Стихийные природные явления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Океаны и моря у берегов Австралии, их влияние на природу материка. История открытия. Особенности компонентов природы континента (рельеф и полезные ископаемые, климат, внутренние воды, своеобразие органического мира). Природные зоны материка, их размещение в зависимости от климата. Природные богатства. Изменение природы человеком. Меры по охране прир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Австралии. Особенности материальной и духовной культуры аборигенов и англо-австралийце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йский Союз. Виды хозяйственной деятельности и их различия в Северной, Центральной и Западной, в Восточной Австрал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ия. Географическое положение. Из истории открытия и исследования. Особенности природы в зависимости от происхождения островов и их географического положения. Заселение Океании человеком и изменение им природы островов. Современные народы и страны Океани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размеры, очертания материка, его сравнение с Африкой. Влияние океанов, омывающих материк, на его природу. История открытия и исследования матер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. Строение поверхности (в сравнении с Африкой). Закономерности размещения крупных форм рельефа и месторождений полезных ископаемых в зависимости от строения земной коры. Проявление рельефообразующих процессов в настоящее врем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ы и факторы их формирования. Климатические пояса и типичные для них погоды. Внутренние воды. Характер течения и режима рек. Амазонка – величайшая река плане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органического мира континента. Природные зоны, характерные представители растительного и животного мира, почвы природных зон. Высотная поясность в Андах. Природные богатства и их использование в хозяйственной деятельности населения. Заповедники материка. Стихийные природные явления. Проблемы Амазони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Арктика и Антарктида. Открытие и исследование Антарктиды. Особенности природы: ледниковый покров, подледный рельеф, климат, органический мир. Современные исследования Антарктиды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е материки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особенности географического положения, природы материков (общие черты рельефа, древнее оледенение, общее в климате и природных зонах)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размеры, очертания и омывающие континент океаны; их влияние на природу материка. Открытие и исследование Северной Амер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. Строение поверхности континента в связи с историей его формирования, роль оледенения в формировании рельефа. Закономерности размещения месторождений полезных ископаем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формирования климата. Влияние на климат состояния подстилающей поверхности. Климатические пояса и типичные для них пог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чные и озерные системы. Характер течения и режим р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явления зональности на материке; основные черты природы зон тундры, тайги, смешанных и широколиственных лесов, степей. Высотная поясность в Кордильерах. Заповедники и национальные п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материка. Степень изменения природы челове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и страны. Этапы заселения континента. Основные народы. Особенности размещения населения. Формирование политической карты. Страны Северной Америки. Краткая характеристика Канады и СШ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чественные имена на карте Евраз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. Рельеф Евразии и его отличия от рельефа других материков. Этапы формирования рельефа. Основные формы рельефа. Закономерности размещения месторождений полезных ископаемых магматического и осадочного происхо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, распределение их по территории в зависимости от рельефа и климата. Крупнейшие речные и озерные сист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леденение, многолетняя мерзлота. Изменение состояния водоемов под влиянием хозяйствен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на материке широтной зональности и высотной поясности. Природные зоны Евразии (в сравнении с зонами Северной Америки). Особенности природы зон континента. Высотные пояса в Альпах и Гималаях. Изменение природы материка под влиянием хозяйственной деятельности. Современные антропогенные природные комплексы. Крупнейшие заповедник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, её свойства и строение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вития географической оболочки. Исторические и современные факторы формирования природных комплексо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рироды и обществ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родных богатств для человека. Виды природных богатств. Влияние природы на условия жизни людей. Изменение природы хозяйственной деятельностью населения. Необходимость международного сотрудничества в использовании природы и её охран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ографии как один из способов познания  окружающего мира. Главная задача географии – выяснение того,  чем живут люди, как они взаимодействуют  с окружающей средой и изменяют  её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а  России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карте мира. Географическое положение и размеры территории. Крайние точки территории и её протяжённость. Административно – территориальное  устройство России. Субъекты Российской Федерации. Границы России: сухопутные и морские. Россия на карте часовых поясов. Время поясное, декретное и летне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рритории России. Расширение территории Московского княжества на север. Присоединение восточных территорий. Дальний  Восток на рубеже  19 – 20 вв. Географическое изучение территории России. Задачи географии на первых этапах  освоения новых территорий. Современные задачи географи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 и  недра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земной коры на территории России. Значение и влияние рельефа на жизнь людей. Возраст горных пород. Геологическое летоисчисление. Основные тектонические структур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особенности рельефа России. Их влияние на  природу,  хозяйство,  жизнь населения. Современное развитие рельефа. Вулканизм, землетрясения, цунами – опасные проявления внутренних си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ообразующая деятельность древних покровных ледников. Моренный и водно  – ледниковый рельеф. Карстовые процессы.  Деятельность ветра, влияние хозяйственной деятельности на рельеф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ства недр России.  Место России в мире по запасам и добыче полезных ископаемых.  Месторождения основных полезных ископаемых. Исчерпаемость минеральных ресурсов. Влияние добычи полезных ископаемых  на окружающую среду. Рекультивация  земель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т и человек. Общие особенности климата. Влияние географического положения и рельефа   на количество теп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лиматообразующие факторы. Солнечная радиация, суммарная  солнечная радиация, их  различия на разных  широ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и циркуляции воздушных масс.  Атмосферные  фронты, циклоны, антициклоны. Распределение тепла и влаги по территории стран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типов климата  нашей страны  и разнообразие  условий жизни людей. Умеренно – континентальный. Континентальный, резко  континентальный, муссонный, арктический, субарктический, субтропический  климат. Агроклиматические ресурсы. Агроклиматическая карта. Требования важнейших сельскохозяйственных культур к  климатическим условиям. Значение прогнозирования погоды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 внутренних  вод  России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воды на Земле. Реки.  Значение рек в заселении и освоении  территории  России. География российских рек. Сточные области.  Формирование  и строение речной долины. Базис эрозии. Речные  бассейны и водоразделы.  Падение и уклон рек, скорость течения, водоносность рек.  Гидроэнергетические ресурсы. Паводки, половодье, наводнения – их причины и послед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значение озёр России.  Происхождение озёрных котловин.  Грунтовые и артезианские подземные воды. Многолетняя мерзлота. Распространение современного оледенения  по территории  стра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человека. Водные ресурсы.  Реки – транспортные артерии страны.  Каналы – рукотворные  реки.  Подземные воды – ценнейшее полезное ископаемое.  Проблемы рационального  использования водных ресурсо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вы – национальное достояние страны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чвы для становления человеческого общества. Земельные ресурсы, земельный фонд России. Почвы – особое природное тело.  В.В.Докучаев – основатель научного почвоведения. Строение почвы. Понятие о почвенных горизонтах и почвенном  профи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очв России.  Их особенности,  распространение по территории  России.  Почвенная  карта.  Почвы и урожай.  Плодородие – главное свойство почвы. Механический состав. Структура почвы.  Агротехнические мероприятия, механические приёмы обработки почвы, внесение удобрений. Рациональное использование и охрана почв. Основные системы земледелия.  Мелиорация почв.   Меры предупреждения и борьбы с почвенной эрозией и загрязнением поч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роде  всё  взаимосвязано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й территориальный комплекс. Факторы формирования ПТК. Зональность и азональность природных комплексов России. Природное районирование.  Свойства природных территориальных комплексов: целостность, ритмичность, устойчивость и их значение для планирования хозяйственной деятельности.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ландшафты. Природно  – антропогенные ландшафты. Сельскохозяйственные, лесохозяйственные и промышленные ландшафты. Городские ландшафты и природно – технические комплексы. Культурные ландшафты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 – хозяйственные зоны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е о природных зонах.  В.В. Докучаев и Л.С. Берг – основоположники учения о ландшафтно – географических  зонах. Зональная обусловленность жизнедеятельност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змолвная» Арктика и чуткая Субарктика. Арктика, тундра и лесотундра – северная полоса России. Вечная мерзлота, полярные дни и ночи, хрупкое равновесие природы.  Редкоочаговое  расселение. Экологические  пробл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ёжная зона. Характерные особенности таёжных ландшафтов. Разные виды тайги в России. Очаговое заселение и освоение. Последствия индустриального освоения  тай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ота. Причины образования болот. Низинные и верховые болота.  Торф и его свойства. Роль болот в природе.  Что дают болота человеку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анные леса. Факторы разнообразия её ландшафтов. Смешанные леса  Восточно – Европейской  равнины. Муссонные леса Дальнего Востока. Выборочное освоение и расселение.  Современные проблемы освоения этой природно – хозяйственной зо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остепи и степи. Освоение степных ландшафтов.  Характерные лесостепные и степные природные комплексы. Зона сплошного освоения. Значение степной зоны для народного хозяйства Росс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устыни, пустыни и субтропики – южная полоса России. Основные свойства природы.  Жизнь в полупустынных и пустынных ландшафтах.  Редкоочаговое расселение.  Хозяйственная деятельность в экстремальных условиях и её последств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ость природы гор. Различия в проявлении высотных поясов  Кавказских и Уральских  гор, гор Сибири и Дальнего Востока.  Человек и горы. Освоение гор. Разнообразие природных условий и ресурсов. Жизнь и хозяйственная деятельность людей в горах. Расселение населения. Опасные природные явления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ние и охрана природы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иродной среде, природных условиях и природных ресурсах. Классификация природных ресурсов. Природопользование. Рациональное использование природных ресурсов. Альтернативные источники энергии. Рекреационные ресурсы и их значение для человека. Охрана природы и охраняемые территори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нас Россиян?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изменялась численность населения России в 19 – 20вв. Демографические кризисы. Понятие о воспроизводстве населения. Типы воспроизводств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ы?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ужчин и женщин в населении. Факторы, влияющие на продолжительность жизни. Половозрастная пирамида населения России. Доля детей, пожилого населения и трудоспособного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и зачем  едут  люди?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играций населения. Факторы миграций. Внешние миграции населения: в Россию и из неё. Изменение потоков миграций между Россией и ближнем зарубежьем.  Территориальная подвижность населения. Суточные, недельные и годовые циклы передвижений населения. Картограмма как вид географической информаци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труд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оценка жизни человека, экономическая связь поколений. Трудовые ресурсы, их состав и использование. Рынок труда. География безработицы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 и  религии  России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тнический состав населения? Этносы, их отличительные признаки. Этнический состав населения России. Связь географии народов  и  административно – территориального  деления России. География русского языка. Религии России. Роль религий в формировании Российского государства. Влияние религии на  повседневную жизнь людей и на внешнюю политику государств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 и  как  живут  люди?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населения. Сопоставление плотности населения в различных  районах  России  и других странах. Главная полоса расселения. Расселение людей, типы населённых пунктов. Отличие города от села. Понятие урбанизации и её показатели. Причины роста городов и повышение их роли в жизни общества. Города России. Типы городов России. Сельское расселение, его особенности. Сельская местность как хранительница культурных традиций. Условия и образ жизни людей. Люди – главное богатство страны.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еспублики Мордовия.  Природа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ление территории мордовского края. Географическое положение республики. Становление мордовской автономии. Геологическое строение территории. Рельеф. Полезные ископаемые. Климат. Внутренние воды. Почвы. Растительность. Животный мир. Природные территориальные комплексы. Численность и состав населения. Расселение населения. Этнический состав населения. Мордва – крупнейший фино-угорский народ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ая характеристика хозяйства. Географическое районирование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хозяйства. Его структура. Отрасли и их группировки. Три сектора хозяйства – первичный, вторичный, третичный. Изменение структуры хозяйства России. Этапы развития хозяйства России. Циклические закономерности развития хозяйства. Особенности индустриального пути развития России. Географическое районирование. Его виды. Природное и экономическое районирование России. Географические районы России. Административно – территориальное деление как один из видов районирования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ные отрасли и межотраслевые комплексы Росси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опромышленный комплекс. Состав, структура, проблема развития. Сельское хозяйство, его основные особенности. Структура сельскохозяйственных угодий. Отраслевой состав сельского хозяйства. Структура и география растениеводства. Животноводство и его структура. География животноводств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ёгкая и пищевая промышленность в составе АПК. Особенности их развития в настоящее время. География лёгкой и пищевой промышленност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й комплекс, его структура. Специфика лесного комплекса России. Основные отрасли и закономерности их размещения. Представление о лесопромышленном комплексе. Проблемы лесного комплекса.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но – энергетический комплекс (ТЭК) и его значение в развитии хозяйства России (нефтяная и газовая, угольная) промышленность. Электроэнергетик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ургический комплекс его значение в хозяйстве. Чёрная металлургия и цветная металлургия, их структура. Типы металлургических предприятий, факторы их размещения. Современная география чёрной и цветной металлурги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остроительный комплекс, его роль и место в хозяйственной жизни страны, отраслевой состав, связь с другими комплексами. География машиностроения. Военно-промышленный комплекс (ВПК).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ая промышленность. Уникальность отрасли. Структура химической промышленности. Производство минеральных удобрений. Химия полимеров. Химическая промышленность и окружающая сред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раструктурный комплекс. Транспортный комплекс, его значение. Сравнение различных видов транспорта. Проблемы транспортного комплекса. Информационная инфраструктура. Сфера обслуживания. Рекреационное хозяйство.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географическое разделение труд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вропейская часть России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ирование России. Общая характеристика Европейской России (состав, историческое изменение, природные условия, ресурсы). Население и главные черты хозяйства. Районы Центральной России. Москва и Московский столичный регион. Географические особенности областей Центрального района. Волго-Вятский и Центрально-Чернозёмные районы. Северо-Западная район. Санкт-Петербургский, его основные этапы развития. Калининградская область. Европейский Север. Географическое положение, природные условия и ресурсы. Население. Этапы освоения и заселения территории. Поволжье. Географическое положение. Волга как главная ось хозяйства и расселения и как природнохозяйственная граница. Этническая и культурная неоднородность района. Крупнейшие города района. (Казань, Самара, Волгоград), особенности их экономико – географического положения и этапы развития. Северный Кавказ. Особенности географического положения, и разнообразие природы. Внутренняя неоднородность территории. Природно – хозяйственные зоны. Полезные ископаемые. Народы Северного Кавказа. Чёрное, Азовское и Каспийское моря, их природа и хозяйственное использование. Географическое положение, природные условия и ресурсы Урала. Проблемы населения и трудовых ресурсов. География и проблемы современного хозяйств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зиатская часть России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 Сибири. Рельеф, климат, реки, ландшафты и условия ведения хозяйства. Природа и ресурсы гор Южной Сибири. Полезные ископаемые. Климат и горные реки. Арктические моря. Русские географические открытия. Особенности морей. Северный морской путь и его значение. Население Сибири. Этничес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 Республики Мордов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о Мордов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ъем хозяйства республик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Современная география промышленности. Агропромышленный комплекс. Транспортная система. Экономико-географические различия. География экономических связей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мире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е экономические связи России. Изменение места России в мировом хозяйстве. Современная внешняя торговля России. Место России в мировой политике в различные исторические периоды. Россия и сопредельные страны</w:t>
            </w:r>
          </w:p>
        </w:tc>
      </w:tr>
    </w:tbl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, активные и интерактивные формы проведения занятий: лекции, семинарские занятия, практические работы, консультации, самостоятельная и научно-исследовательская работа, лекции с элементами проблемного изложения, тестирование, разбор конкретных ситуаций, дидактические игры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изучения география ученик должен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географические явления и процессы в геосферах, взаимосвязи между ними, их изменение в результате деятельности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hd w:fill="F6F6F6" w:val="clear"/>
        <w:spacing w:lineRule="auto" w:line="24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пределять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выявлять на этой основе эмпирические зависимости;</w:t>
      </w:r>
    </w:p>
    <w:p>
      <w:pPr>
        <w:pStyle w:val="Normal"/>
        <w:shd w:fill="F6F6F6" w:val="clear"/>
        <w:spacing w:lineRule="auto" w:line="24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Normal"/>
        <w:shd w:fill="F6F6F6" w:val="clear"/>
        <w:spacing w:lineRule="auto" w:line="24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  <w:t>называть (показывать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сновные отрасли хозяйства, отраслевые комплексы, крупнейшие промышленные цент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сновные транспортные магистрали и крупные транспортные узл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географические районы, их территориальный соста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трасли местной промышленности;</w:t>
      </w:r>
    </w:p>
    <w:p>
      <w:pPr>
        <w:pStyle w:val="Normal"/>
        <w:shd w:fill="F6F6F6" w:val="clear"/>
        <w:spacing w:lineRule="auto" w:line="24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  <w:t>описыв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родные ресурс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ериоды формирования хозяйства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собенности отрас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традиционные отрасли хозяйства коренных народов в национально-территориальных образова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экономические связи райо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остав и структуру отраслевых комплек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основные грузо - и пассажиропотоки;</w:t>
      </w:r>
    </w:p>
    <w:p>
      <w:pPr>
        <w:pStyle w:val="Normal"/>
        <w:shd w:fill="F6F6F6" w:val="clear"/>
        <w:spacing w:lineRule="auto" w:line="24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  <w:t>объясня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различия в освоении территор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влияние разных факторов на формирование географической структуры район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размещение главных центров произво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ельскохозяйственную специализацию территор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труктуру ввоза и вывоз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современные социально-экономические и экологические проблемы территорий;</w:t>
      </w:r>
    </w:p>
    <w:p>
      <w:pPr>
        <w:pStyle w:val="Normal"/>
        <w:shd w:fill="F6F6F6" w:val="clear"/>
        <w:spacing w:lineRule="auto" w:line="24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  <w:t>прогнозиров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8" w:hanging="360"/>
        <w:textAlignment w:val="baseline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возможные пути развития территории под влиянием определённых фактор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2 часа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тслеживания динамики усвоения учебного материала запланированы входящий, промежуточный и исходящий контроль в виде тестирования по темам изученного материала. Кроме того, на уроках используются такие виды контроля тестирование, географический диктант, беседа, самостоятельная работа, решение познавательных заданий, разгадывание кроссворд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оставитель   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рагунова Светлана Николаевна, учитель географии, первая квалификационная катег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28:00Z</dcterms:created>
  <dc:creator>1</dc:creator>
  <dc:description/>
  <cp:keywords/>
  <dc:language>en-US</dc:language>
  <cp:lastModifiedBy>1</cp:lastModifiedBy>
  <dcterms:modified xsi:type="dcterms:W3CDTF">2019-09-28T05:48:00Z</dcterms:modified>
  <cp:revision>4</cp:revision>
  <dc:subject/>
  <dc:title/>
</cp:coreProperties>
</file>