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нотация к рабочей программе  дисциплины «География» (10-11 классы)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в структуре основной образовательной программы, в модульной структуре ООП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География» включена в инвариантную часть учебного плана образовательной области «Обществознание» ООП. К исходным требованиям, необходимым для изучения дисциплины «География», относятся знания, умения и виды деятельности, сформированные в процессе изучения предмета  «География» в 5-9 классах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География» является самостоятельной дисциплиной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зучения дисциплины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зучение географии в школе направлено на достижение следующих целей: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спитание 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ждения и применения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я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дисциплины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Структура программы по географии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одержанию предлагаемый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курса призвано сформировать у обучаю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.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Часть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I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Общая характеристика мира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Тема 1. Современная политическая карта мира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Тема 2. География мировых природных ресурсов. Загрязнение и охрана окружающей среды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Тема 3. География населения мира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Тема 4. Научно-техническая революция и мировое хозяйство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Тема 5. География отраслей мирового хозяйства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11 класс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Часть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II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Региональная характеристика мира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Тема 6. Зарубежная Европа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Тема 7. Зарубежная Азия. Австралия.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Тема 8. Африка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Тема 9. Северная Америка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Тема 10. Латинская Америка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Часть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III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Глобальные проблемы человечества (обобщение знаний)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Тема 11. Глобальные проблемы человечества</w:t>
      </w:r>
    </w:p>
    <w:p>
      <w:pPr>
        <w:pStyle w:val="Normal"/>
        <w:spacing w:lineRule="atLeast" w:line="255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Мы осознаем мир в начале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в. 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образовательные технологии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используются не только традиционные технологии, формы и методы обучения, но и инновационные технологии, активные и интерактивные формы проведения занятий: лекции, семинарские занятия, практические работы, консультации, самостоятельная и научно-исследовательская работа, лекции с элементами проблемного изложения, тестирование, разбор конкретных ситуаций, дидактические игры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 результатам освоения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ая программа предусматривает формирование у учащихся общеучебных умений и навыков, овладение ими универсальными способами деятельности. На базовом уровне: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мения работать с картами различной тематики и разнообразными статистическими материалами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ение  сущностных характеристик изучаемого объекта; самостоятельный выбор критериев для сравнения сопоставления, оценки и классификации объектов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иск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основание суждений, доказательств; объяснение положений, ситуаций, явлений и процессов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ладение основными видами публичных выступлений; презентации результатов познавательной и практической деятельности.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изучения географии ученик должен знать/понимать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географические понятия и термины; традиционные и новые методы географических исследований;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изучения географии ученик должен уметь: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поставлять географические карты различной тематики;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ения и объяснения географических аспектов различных текущих событий и ситуаций;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щая трудоемкость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 часов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мы контроля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тслеживания динамики усвоения учебного материала запланированы входящий, промежуточный и исходящий контроль в виде тестирования по темам изученного материала. Кроме того, на уроках используются такие виды контроля тестирование, географический диктант, беседа, самостоятельная работа, решение познавательных заданий, разгадывание кроссвордов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Составитель   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рагунова Светлана Николаевна, учитель географии, первая квалификационная категор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13:00Z</dcterms:created>
  <dc:creator>1</dc:creator>
  <dc:description/>
  <cp:keywords/>
  <dc:language>en-US</dc:language>
  <cp:lastModifiedBy>1</cp:lastModifiedBy>
  <dcterms:modified xsi:type="dcterms:W3CDTF">2019-09-28T05:49:00Z</dcterms:modified>
  <cp:revision>7</cp:revision>
  <dc:subject/>
  <dc:title/>
</cp:coreProperties>
</file>