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firstLine="36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ннотация к рабочей программе дисциплины «История» (5-9 классы)</w:t>
      </w:r>
    </w:p>
    <w:p>
      <w:pPr>
        <w:pStyle w:val="Normal"/>
        <w:tabs>
          <w:tab w:val="clear" w:pos="708"/>
          <w:tab w:val="left" w:pos="-1260" w:leader="none"/>
        </w:tabs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дисциплины в структуре основной образовательной программы, в модульной структуре ООП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История» включена в инвариантную часть учебного плана образовательной области «Обществознание» ООП. К исходным требованиям, необходимым для изучения дисциплины «История», относятся знания, умения и виды деятельности, сформированные в процессе изучения предмета «Окружающий мир» в начальной общеобразовательной школе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сциплина «История» является самостоятельной дисциплиной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ь изуч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истории на ступени основного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патриотизма, уважения к истории и традициям нашей Родины,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элементарными методами исторического познания, умениями работать с различными источниками исторической информаци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ых ориентаций в ходе ознакомления с исторически сложившимися культурными, религиозными, этно-национальными традиция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взаимодействии, толерантного отношения к представителям других народов и стран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труктура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90"/>
        <w:gridCol w:w="6235"/>
      </w:tblGrid>
      <w:tr>
        <w:trPr>
          <w:trHeight w:val="5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а дисциплин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раздел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изучает истор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изучает история. Источники знаний о прошлом. Измерение времени. Археология – помощница историков. Историческая карта. Наука о народах и наука о прошлом. Знать своих предков – знать историю. Географические названия – свидетели прошлого. О прошлом рассказывают гербы. Знамя и флаг сопровождают историю. Из истории гимнов. Как работать с учебными материалами по истор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первобытных люде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Древнейшие люди. Родовые общины охотников и собирателей. Возникновение искусства и религиозных верований. Появление земледелия и скотоводства. Появление неравенства и знати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Восток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Открытие Древнего Египта. Как жили вельможи, земледельцы и ремесленники в Египте. Военные походы фараонов. Религия древ</w:t>
              <w:softHyphen/>
              <w:t>них египтян. В царстве Осириса. Культура Древнего Египта. Древнее Дву</w:t>
              <w:softHyphen/>
              <w:t>речье. Вавилонский царь Хаммурапи и его законы. Финикия. Финикийские мореплаватели. Библейские сказания. Царство Давида и Соломона. Ассирия – военная держава. Персидская держава «Царя царей». Древняя Индия. Индийские касты. Культура Древней Индии. Древний Китай. Китайский мудрец единого Кита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Древнейшая Греция. Поэмы Гомера «Илиада», «Одиссея». Религия древних греков. Зарождение демократии в Афинах. Основание греческих колоний. Древняя Спарта. Греко-персидские войны. Возвышение Афин в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веке до н. э. Афинская демократия при Перикле. Македонские завоевания. Культура Древней Греции. Олимпийские игры. В театре Дионис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Древняя Италия. Завоевание Римом Италии. Устройство Римской республики. Пунические войны. Вторая война Рима с Карфагеном. Установление господства Рима во всем Средиземноморье. Рабство в Риме. Земельные реформы братьев Гракхов. Восстание Спартака. Диктатура Цезаря. Установление империи. Соседи Римской империи в первые века до н.э. В Риме при императоре Нероне. Первые христиане и их учение. Жизнь в Римской империи. Римская империя при Константине. Взятие Рима готами. Расцвет Римской импер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редневековой Европ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едение. Живое Средневековье. Древние германцы и Римская империя. Королевство франков и христианская церковь в </w:t>
            </w: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вв. Возникновение и распад империи Карла Великого. Феодальная раздробленность. Западная Европа в </w:t>
            </w: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 xml:space="preserve"> вв. Культура Западной Европы в раннее Средневековь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зантийская империя и славян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зантийская империя при Юстиниане. Борьба с внешними врагами. Культура Византии. Образование славянских государст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аб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озникновение ислама. Арабский халифат и его распад. Культура стран халифат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одалы и крестьян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В рыцарском замке. Средневековая деревня и ее обитател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Средневековый город в Западной и Центральной Европ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Формирование средневековых городов. Горожане и их образ жизн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Католическая церковь в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 xml:space="preserve"> вв. Крестовые поход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Могущество папской власти. Католическая церковь и еретики. Крестовые поход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Образование централизованных государств в Западной Европе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в.)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Как происходило объединение Франции. Что англичане считают началом своих свобод. Столетняя война. Крестьянские восстания во Франции и в Англии. Усиление королевской власти в конце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. Во Франции и в Англии. Реконкиста и образование централизованных государств на Пиренейском полуостров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Германия и Италия в 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Усиление власти князей в Германии. Расцвет итальянских городо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Славянские государства и Византия в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Гуситское движение в Чехии. Завоевание турками-османами Балканского полуостров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Культура Западной Европы в </w:t>
            </w:r>
            <w:r>
              <w:rPr>
                <w:sz w:val="24"/>
                <w:szCs w:val="24"/>
                <w:lang w:val="en-US"/>
              </w:rPr>
              <w:t>X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Образование и философия. Средневековая литература и искусство. Культура раннего Возрождения в Италии. Научные изобретения и открыт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>Народы Азии, Америки и Африки в средние век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Средневековый Китай. Индия. Государства и культура. Доколумбовы цивилизации Нового Света. Африк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 начале нового времени. Великие географические открытия. Возрождение. Реформац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ие открытия и выход к Мировому океану. Встреча миров. Великие географические открытия и их последствия. Усиление королевской власти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 Абсолютизм в Европе. Дух предпринимательства преобразует экономику. Европейское общество в раннее новое время. Повседневная жизнь. Великие гуманисты Европы.  Мир художественной культуры. Рождение новой европейской науки. Начало Реформации в Европе. Обновление христианства. Распространение Реформации в Европе. Контрреформация. Королевская власть и Реформация в Англии. Борьба за господство на морях. Религиозные войны и укрепление абсолютной монархии во Фран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е революции Нового времени. Международные отношения (борьба за первенство в Европе и в колониях)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вободительная война в Нидерландах. Рождение Республики Соединенных провинций. Парламент против короля. Революция в Англии. Путь к парламентской монархии. Международные отношения в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поха Просвещения. Время преобразований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ие просветители Европы. Мир художественной культуры Просвещения. На пути к индустриальной эре. Английские колонии в Северной Америке. Война за независимость. Создание Соединенных Штатов Америки. Франц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 Причины и начало Великой Французской революции. Великая Французская революция. От монархии к республике. Великая французская революция. От якобинской диктатуры к 18 брюмера Наполеона Бонапарт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ые общества Востока. Начало европейской колонизаци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а Востока: традиционное общество в эпоху раннего нового времени. Государства Востока. Начало европейской колонизаци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вление индустриального обществ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традиционного общества к обществу индустриальному. Индустриальная революция: достижения и проблемы. Индустриальное общество: новые проблемы и новые ценности. Человек в изменившемся мире: материальная культура и повседневность. Наука: создание научной картины мира.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 в зеркале художественных исканий. Литература. Искусство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 в поисках новой картины мира.  Либералы, консерваторы и социалисты: какими должно быть общество и государство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новой Европы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ство и образование наполеоновской империи. Разгром империи Наполеона. Венский конгресс. Англия: сложный путь к величию и процветанию. Франция Бурбонов и Орлеанов: от революции 1830 г. К новому политическому кризису. Франция: революция 1848 г.. и Вторая империя. Германия: на пути к единству. «Нужна ли нам единая и неделимая Италия?». Война, изменившая карту Европы. Парижская коммун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ы Европы на рубеж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в. Успехи и проблемы индустриального обществ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манская империя в конц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Борьба за место под солнцем. Великобритания: конец Викторианской эпохи. Франция: Третья республика. Италия: время реформ и колониальных захватов. От Австрийской империи к Австро-Венгрии: поиски выхода из кризис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е Америк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: модернизация, отмена рабства и сохранение республики. США: империализм и вступление в мировую политику. Латинская Америка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: время перемен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диционные общества в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: новый этап колониализма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пония на пути модернизации. Китай: сопротивление реформам. Индия. Африк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е отношения в конц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отношения: дипломатия или войны?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р на рубеж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устриальное общество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Политическое развитие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«Новый империализм». Происхождение Первой мировой войны. Первая мировая война. 1914-1918 гг. Версальско-Вашингтонская систем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 1920 -1930 гг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дствия войны: революции и распад империй. Капиталистический мир в 20-е годы. Страны Европы и США в 20-е гг. Мировой экономический кризис 1929-1933 гг. Пути выхода. США: новый курс Ф. Рузвельта. Демократические страны Европы в 30-е гг. Великобритания. Франция. Тоталитарные режимы в 30-е гг. Италия, Германия, Испания. Восток в перв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Латинская Америка в перв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Международные отношения в 30-е г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мировая войн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ая мировая война. 1939-1945 г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 1945 – 1950 гг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военное мирное урегулирование. Начало «Холодной войны».  Завершение эпохи индустриального общества. 1945-1970 гг. Кризисы 70-80-х гг. Становление информационного обществ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р в 1953 – 1960 гг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ое развитие. Гражданское общество. Социальные движен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sz w:val="24"/>
                <w:szCs w:val="24"/>
              </w:rPr>
              <w:t xml:space="preserve">Мир в середине 1960 – 1980 гг. Мир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Соединенные Штаты Америки. Великобритания. Франция. Италия. Германия: раскол и объединение. Преобразования и революции в странах Восточной Европы. 1945-2012 гг. Латинская Америка во второй половин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. Страны Азии и Африки в современном мире. Культура и искусство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 Международные отношения. 60-90-е гг. Глобализация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сь Древня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ые славяне. Соседи восточных славян. Формирование Древнерусского государства. Первые киевские князья. Владимир Святославич. Крещение Руси. Расцвет Древнерусского государства при Ярославе Мудром. Культура Древней Руси. Быт и нравы Древней Рус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тическая раздробленность на Руси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о раздробления Древнерусского государства. Главные политические центры Руси. Нашествие с Востока. Борьба Руси с западными завоевателями. Русь и Золотая Орда. Русь и Литва. Культура русских земель в </w:t>
            </w:r>
            <w:r>
              <w:rPr>
                <w:sz w:val="24"/>
                <w:szCs w:val="24"/>
                <w:lang w:val="en-US"/>
              </w:rPr>
              <w:t>XII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III</w:t>
            </w:r>
            <w:r>
              <w:rPr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ь Московска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сылки объединения русских земель. Усиление Московского княжества. Москва – центр борьбы с ордынским владычеством. Куликовская битва. Московское княжество и его соседи в конце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– середине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. Создание единого Русского государства и конец владычества ордынцев. Московское государство в конце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. Церковь и государство в конце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.». Реформы «Избранной рады». Внешняя политика Ивана </w:t>
            </w: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. Опричнина. Просвещение, устное народное творчество, литература в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в. Архитектура и живопись в </w:t>
            </w:r>
            <w:r>
              <w:rPr>
                <w:sz w:val="24"/>
                <w:szCs w:val="24"/>
                <w:lang w:val="en-US"/>
              </w:rPr>
              <w:t>XIV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в.. Быт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–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 xml:space="preserve"> в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на рубеже </w:t>
            </w:r>
            <w:r>
              <w:rPr>
                <w:sz w:val="24"/>
                <w:szCs w:val="24"/>
                <w:lang w:val="en-US"/>
              </w:rPr>
              <w:t>XVI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яя и внешняя политика Бориса Годунова. Смута. Окончание Смутного времен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еке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ые явления в экономике. Основные сословия российского общества. Политическое развитие страны. Власть и церковь. Церковный раскол. Народные движения. Внешняя политика. Образование и культура в </w:t>
            </w:r>
            <w:r>
              <w:rPr>
                <w:sz w:val="24"/>
                <w:szCs w:val="24"/>
                <w:lang w:val="en-US"/>
              </w:rPr>
              <w:t>XVII</w:t>
            </w:r>
            <w:r>
              <w:rPr>
                <w:sz w:val="24"/>
                <w:szCs w:val="24"/>
              </w:rPr>
              <w:t xml:space="preserve"> в. Сословный быт. Обычаи и нрав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при Петре </w:t>
            </w:r>
            <w:r>
              <w:rPr>
                <w:sz w:val="24"/>
                <w:szCs w:val="24"/>
                <w:lang w:val="en-US"/>
              </w:rPr>
              <w:t>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посылки петровских преобразований. Петр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Россия на рубеже веков. Северная война. Реформы Пет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Экономика России в первой четверти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Народные движения первой половины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Изменения в культуре и быте в первой четверти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1725-1762 года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овые перевороты. Внутренняя политика в 1725-1762 гг. Внешняя политика России в 1725-1762 г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1762-1801 годах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 xml:space="preserve">Внутренняя политика Екатерины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Крестьянская война под предводительством Е.И. Пугачева. Экономическое развитие России во второй половине </w:t>
            </w:r>
            <w:r>
              <w:rPr>
                <w:sz w:val="24"/>
                <w:szCs w:val="24"/>
                <w:lang w:val="en-US"/>
              </w:rPr>
              <w:t>XVIII</w:t>
            </w:r>
            <w:r>
              <w:rPr>
                <w:sz w:val="24"/>
                <w:szCs w:val="24"/>
              </w:rPr>
              <w:t xml:space="preserve"> в. Внешняя политика Екатерины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Россия при Павл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Наука и образование. Художественная культура. Быт и обыча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в первой половин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енняя политика Александ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1801-1806 гг. Внешняя политика в 1801-1812 гг. Реформаторская деятельность М.М. Сперанского. Отечественная война 1812 г. Заграничный поход русской армии. Внешняя политика в 1813-1825 гг. Внутренняя политика Александр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1815-1825 гг. Социально - экономическое развитие после Отечественной войны 1812 г. Общественное движение при Александре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Династический кризис 1825 г. Выступление декабристов. Внутренняя политика Никола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. Социально - экономическое развитие в 20-50-е гг.  Внешняя политика Никола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в 1826-1849 гг. Общественное движение в годы правления Николая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. Крымская война 1853-1856 гг. Оборона Севастополя. Образование и наука. Русские путешественники и первооткрыватели. Художественная культура. Быт и обыча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во второй половин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кануне отмены крепостного права. Крестьянская реформа 1861 г. Урок-суд «Надо ли было отменять крепостное право?». Либеральные реформы 60-70-х гг. Социально - экономическое развитие после отмены крепостного права. Общественное движение: либералы и консерваторы. Зарождение революционного народничества и его идеология. Революционное народничество второй половины 60 – начала 80-х гг. Внешняя политика Александр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. Русско-турецкая война 1877-1878 гг. Внутренняя политика Александр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Экономическое развитие в годы правления Александр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. Положение основных слоев общества. Общественное движение в 80-90-х гг. Внешняя политика Александра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Просвещение и наука. Литература и изобразительное искусство. Архитектура, музыка, театр, народное творчество. Быт: новые черты в жизни города и деревни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и мир на рубеж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еко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о и российское общество в конце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-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в. Экономическое развитие России. Общественно-политическое развитие России в 1894-1904 гг. Внешняя политика. Русско-японская война 1904-1905 гг. Первая российская революция. Реформы политической системы. Экономические реформы. Политическая жизнь в 1907-1914 гг. Духовная жизнь Серебряного века. Россия в Первой мировой войне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Российская революция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жение монархии. Россия весной-летом 1917 г. Октябрьская революция. Формирование советской государственности. Начало Гражданской войны. На фронтах Гражданской войны. Экономическая политика красных и белых. Экономический и политический кризис начала 20-х г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1920 -1930 гг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ход к нэпу. Образование Союза Советских Социалистических Республик. Международное положение и внешняя политика в 20-е гг. Политическое развитие в 20-е гг. Духовная жизнь СССР в 20-е гг. Социалистическая индустриализация. Коллективизация сельского хозяйства. Политическая система СССР в 30-е гг. Духовная жизнь в 30-е гг. Внешняя политика СССР в 30-е гг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Отечественная война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ССР накануне Великой Отечественной войны. Начало Великой Отечественной войны. Немецкое наступление 1942 г. и предпосылки коренного перелома. Советский тыл в Великой Отечественной войне. Коренной перелом в ходе Великой Отечественной войне. Народы СССР в борьбе с немецким фашизмом. СССР на завершающем этапе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ировой войны. Восстановление экономики. Политическое развитие. Идеология и культура. Внешняя политика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1953 – 1960 гг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олитической системы. Экономика СССР в 1953-1964 гг. «Оттепель» в духовной жизни. Политика мирного сосуществования: успехи и противоречия. Консервация политического режима. Экономика «развитого социализма». Общественная жизнь в середине 60-х-середине 80-х гг. Политика разрядки: надежды и результат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sz w:val="24"/>
                <w:szCs w:val="24"/>
              </w:rPr>
              <w:t>СССР в середине 1960 – 1980 гг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ация политического режима. Экономика «развитого социализма». Общественная жизнь в середине 60-х-середине 80-х гг. Политика разрядки: надежды и результаты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йка в СССР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форма политической системы: цели, этапы, итоги. Экономические реформы 1985-1991 гг. Политика гласности: достижения и издержки. Диалектика нового мышления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и мир в конц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 – начал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.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экономика на пути к рынку. Политическая жизнь: Россия в 1992 – 1999 гг. Духовная жизнь России. Строительство обновленной Федерации. Геополитическое положение и внешняя политика России. Россия на пороге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 xml:space="preserve"> века.</w:t>
            </w:r>
          </w:p>
        </w:tc>
      </w:tr>
    </w:tbl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сновные образовательные технологии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изучения дисциплины используются не только традиционные технологии, формы и методы обучения, но и инновационные технологии, активные и интерактивные формы проведения занятий: лекции, семинарские занятия, консультации, самостоятельная и научно-исследовательская работа, лекции с элементами проблемного изложения, тестирование, разбор конкретных ситуаций, ролевая игра, дискусс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ребования к результатам освоения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изучения истории ученик должен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ные виды исторических источников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ения исторически сложившихся норм социального поведе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Общая трудоемкость дисциплины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4 часов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ормы контроля</w:t>
      </w:r>
    </w:p>
    <w:p>
      <w:pPr>
        <w:pStyle w:val="2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тслеживания динамики усвоения учебного материала запланированы входящий, промежуточный и исходящий контроль в виде тестирования по темам изученного материала. Кроме того, на уроках используются такие виды контроля тестирование, исторический диктант, беседа, самостоятельная работа, решение познавательных заданий, разгадывание кроссвордов.</w:t>
      </w:r>
    </w:p>
    <w:p>
      <w:pPr>
        <w:pStyle w:val="Normal"/>
        <w:spacing w:lineRule="auto" w:line="240" w:before="0" w:after="0"/>
        <w:ind w:left="-180" w:first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 Составитель 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Шилимов Алексей Владимирович, учитель первой квалификационной категории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стиль2"/>
    <w:basedOn w:val="Normal"/>
    <w:qFormat/>
    <w:pPr>
      <w:autoSpaceDE w:val="false"/>
      <w:spacing w:lineRule="auto" w:line="240" w:before="100" w:after="100"/>
    </w:pPr>
    <w:rPr>
      <w:rFonts w:ascii="Tahoma" w:hAnsi="Tahoma" w:eastAsia="Times New Roman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0:49:00Z</dcterms:created>
  <dc:creator>1</dc:creator>
  <dc:description/>
  <cp:keywords/>
  <dc:language>en-US</dc:language>
  <cp:lastModifiedBy>1</cp:lastModifiedBy>
  <dcterms:modified xsi:type="dcterms:W3CDTF">2019-10-07T09:02:00Z</dcterms:modified>
  <cp:revision>7</cp:revision>
  <dc:subject/>
  <dc:title>Аннотации к программам дисциплин (модулей)</dc:title>
</cp:coreProperties>
</file>