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нотация к рабочей программе дисциплины «Литература» (5-9 классы)</w:t>
      </w:r>
    </w:p>
    <w:p>
      <w:pPr>
        <w:pStyle w:val="Normal"/>
        <w:tabs>
          <w:tab w:val="clear" w:pos="708"/>
          <w:tab w:val="left" w:pos="-1260" w:leader="none"/>
        </w:tabs>
        <w:ind w:left="-18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сто дисциплины в структуре основной образовательной программы, в модульной структуре ООП</w:t>
      </w:r>
    </w:p>
    <w:p>
      <w:pPr>
        <w:pStyle w:val="Normal"/>
        <w:ind w:left="-180" w:firstLine="360"/>
        <w:jc w:val="both"/>
        <w:rPr/>
      </w:pPr>
      <w:r>
        <w:rPr>
          <w:sz w:val="28"/>
          <w:szCs w:val="28"/>
        </w:rPr>
        <w:t>Дисциплина «Литература» включена в инвариантную часть учебного плана образовательной области «Филология» ООП. К исходным требованиям, необходимым для изучения дисциплины «Литература», относятся знания, умения и виды деятельности, сформированные в процессе изучения предмета «Чтение» в начальной общеобразовательной школе.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Литература» является самостоятельной дисциплиной.</w:t>
      </w:r>
    </w:p>
    <w:p>
      <w:pPr>
        <w:pStyle w:val="ListParagraph"/>
        <w:spacing w:lineRule="atLeast" w:line="100" w:before="0" w:after="0"/>
        <w:ind w:left="36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изучения дисциплины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структура программы определяются целью литературного образования: приобщить учащихся к богатствам русской и мировой литературы, развить их способности воспринимать и оценивать явления литературы и отраженные в них явления жизни, и на этой основе формировать художественный вкус, эстетические потребности, гражданскую идейно-нравственную позицию школьнико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этой цели предполаг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ение и изучение выдающихся произведений отечественной и мировой литера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школьников знаний и умений, обеспечивающих самостоятельное освоение художественных цен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русской литературе как о социокультурном феномене, занимающем специфическое место в жизни нации и челове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тие художественно-творческих способностей, воображения, эстетического чувства школьников, воспитание их эмоциональной и интеллектуальной отзывчивости при восприятии художественных произве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грамотного и свободного владения литературной речь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дисциплины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с литературы в 5 - 9 классах разделен на две составные част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ый курс (5-8 классы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рс в историческом освещении (9 класс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Содержание и принципы данной программы по литературе реализуются в следующих учебных книгах, по которым ведется обучение в школ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96"/>
        <w:gridCol w:w="226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и название учеб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вина В.Я., Журавлев В.П., Коровин В.И.  Литерату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вещение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нина В.П., Коровина В.Я., Журавлев В.П.  Литерату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вещение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ина В.Я. 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вещение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вина В.Я., Журавлев В.П., Коровин В.И.  Литерату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вещение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вина В.Я., Коровин В.И., Збарский И.С. и др.  Литерату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вещение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Программа предусматривает в каждом классе определенное количество часов на изучение учебного материала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3119"/>
        <w:gridCol w:w="2701"/>
        <w:gridCol w:w="2289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5-9 класса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бочей программе для каждого класса прописаны также часы, отводимые учителем в соответствии с программой на внеклассное чтение, требования к результатам освоения предмета, дополнительная литература и формы контроля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ители рабочих программ по литературе:  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лдатова Галина Михайловна, соответствие занимаемой должности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оршкова Татьяна Викторовна, учитель высшей квалификационной категории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дукина Н.С., учитель первой квалификационной категории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20"/>
        </w:tabs>
        <w:ind w:left="22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4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6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8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0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2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4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60"/>
        </w:tabs>
        <w:ind w:left="7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31">
    <w:name w:val="Основной текст 3 Знак"/>
    <w:qFormat/>
    <w:rPr>
      <w:b/>
      <w:sz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32">
    <w:name w:val="Основной текст 3"/>
    <w:basedOn w:val="Normal"/>
    <w:qFormat/>
    <w:pPr>
      <w:suppressAutoHyphens w:val="false"/>
      <w:jc w:val="both"/>
    </w:pPr>
    <w:rPr>
      <w:rFonts w:eastAsia="Times New Roman" w:cs="Times New Roman"/>
      <w:b/>
      <w:kern w:val="0"/>
      <w:sz w:val="40"/>
      <w:szCs w:val="20"/>
      <w:lang w:val="en-US" w:eastAsia="en-US" w:bidi="ar-SA"/>
    </w:rPr>
  </w:style>
  <w:style w:type="paragraph" w:styleId="Style18">
    <w:name w:val=" Знак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0:57:00Z</dcterms:created>
  <dc:creator>Mox!Tko_O</dc:creator>
  <dc:description/>
  <cp:keywords/>
  <dc:language>en-US</dc:language>
  <cp:lastModifiedBy>1</cp:lastModifiedBy>
  <dcterms:modified xsi:type="dcterms:W3CDTF">2019-10-07T07:00:00Z</dcterms:modified>
  <cp:revision>7</cp:revision>
  <dc:subject/>
  <dc:title>Аннотация к рабочей программе дисципл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